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</w:t>
        <w:tab/>
      </w: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hari Szilárd Hulladéklerakó és Hasznosító Társulás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Ártánd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Ártánd, 2025. október 28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Calibri"/>
          <w:b/>
          <w:bCs/>
        </w:rPr>
        <w:t>Benkő Sándo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4. 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Jelen Társulási megállapodás módosítást a Társulási Tanács …/2025. (IX. 23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4. november 19-é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2024. november 19-én kelt 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5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/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Segoe UI Symbol" w:hAnsi="StarSymbol;Segoe UI Symbol" w:cs="StarSymbol;Segoe UI 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5-11-03T09:32:00Z</dcterms:modified>
  <cp:revision>11</cp:revision>
  <dc:subject/>
  <dc:title>Előterjesztő:</dc:title>
</cp:coreProperties>
</file>